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625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932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179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32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04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375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075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924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367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22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302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853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238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355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908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