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0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573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82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45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757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60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353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26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687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153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51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1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48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