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055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7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233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462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97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072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035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552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098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14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06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74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888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74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813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19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127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