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57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935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681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106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684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84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59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001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878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905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869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479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54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219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089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