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03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478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769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255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20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15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345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67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940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022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2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85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26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