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00816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23872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58281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94796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7782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65894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05129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41679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79928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43625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7697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83850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57778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91548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6796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40677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80293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