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000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996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823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292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24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233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792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598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833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579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733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366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378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994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408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