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5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87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98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0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01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62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844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86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6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27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1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4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4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