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29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729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84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415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04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784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23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435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590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963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37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149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00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108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705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655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862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