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718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829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742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07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099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044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581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212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315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80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683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085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17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75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547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