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689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876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27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678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436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308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41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019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333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590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29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06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079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