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32801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45727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74808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18334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25437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37684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25854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8317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0675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64717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4219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33425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9404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6401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60203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35998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84878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