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196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269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68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747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720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62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36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812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028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83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678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594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6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718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319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