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65605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12771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62450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55081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60512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90222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99890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58910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80722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32696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52314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95146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99203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