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32545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35619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62338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55982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65311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12954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90953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49361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031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23252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63239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91833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94635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60748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1526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51851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34562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