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30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2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9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8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1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96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0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74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658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30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26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40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39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4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