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3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40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994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68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28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1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83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18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7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53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5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64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0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