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92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265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479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52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09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75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02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38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6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9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37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901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499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20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46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578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45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