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355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947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506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493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533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24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465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8148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829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508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103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757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436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91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520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