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6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25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564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59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052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816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81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858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1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557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13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06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22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