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07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05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89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281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342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892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455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709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24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183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255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69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782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79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977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193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352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