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596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33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41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382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37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578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631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195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95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3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249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5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176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104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96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