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38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216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3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93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90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57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68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90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04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882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54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220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33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