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738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056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482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48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092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086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790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009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000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688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06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508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922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175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669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984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350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