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651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615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592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081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899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982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15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335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557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941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490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224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953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753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294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