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088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468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260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917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98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388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67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44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39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481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053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840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977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