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1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033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548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03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465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128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000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240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789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342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637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900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800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775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641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892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210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