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52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80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326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149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087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058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12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56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790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616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800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171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786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96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696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