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653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958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460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796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287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70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280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499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227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750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60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535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544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