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4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28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33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0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19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42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6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9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28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94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2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16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15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92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27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1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