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059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89620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246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6906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9825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3999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530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3469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4170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13968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99731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7976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8553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80958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287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