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24645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10100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05697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56023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86388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13607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2005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25401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87650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43818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19265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43661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42934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