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238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746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00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904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703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715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15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825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80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095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075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989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003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451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301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896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