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534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307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482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329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191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386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288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292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039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486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722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754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019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372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04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