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74554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84576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