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717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882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942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33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099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284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61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392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349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539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438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855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08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