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22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193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93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42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429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9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24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9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557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68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7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9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36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78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401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32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99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