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8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59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39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25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8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7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93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16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53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83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00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7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54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02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1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