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58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51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304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821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96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70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576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435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95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913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5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96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401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