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7391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3659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0208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5250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466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9228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202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0636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1215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279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522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428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2991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3670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170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3511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087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