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08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99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97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85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55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6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840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2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0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93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3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526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1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5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12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