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007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82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62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33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986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721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410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251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94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22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375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98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97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