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167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401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557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631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941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509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185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087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407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722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479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114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070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296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824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950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234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