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836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30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0602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7837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3769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2914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5876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5441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1293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847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606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8777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2627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9584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6690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