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32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2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40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53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0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32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190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148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27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610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27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7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76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