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94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130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88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198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22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060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20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507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815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57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4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114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710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00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54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975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897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