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004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00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247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312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754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2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907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537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47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580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526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515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885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175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439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