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369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95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473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15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307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584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301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79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245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194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609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3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83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