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213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69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744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187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454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490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322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9058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133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383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805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8112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688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7135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1947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723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