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97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058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199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70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63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970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764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75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53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982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072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13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91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62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056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